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CO Library Committee</w:t>
      </w:r>
    </w:p>
    <w:p>
      <w:pPr>
        <w:pStyle w:val="Normal"/>
        <w:jc w:val="center"/>
        <w:rPr/>
      </w:pPr>
      <w:r>
        <w:rPr/>
        <w:t>Special Presentation – Statewide eBook Initiative</w:t>
      </w:r>
    </w:p>
    <w:p>
      <w:pPr>
        <w:pStyle w:val="Normal"/>
        <w:jc w:val="center"/>
        <w:rPr/>
      </w:pPr>
      <w:r>
        <w:rPr/>
        <w:t>Deb Hoadley, Massachusetts Library System</w:t>
      </w:r>
    </w:p>
    <w:p>
      <w:pPr>
        <w:pStyle w:val="Normal"/>
        <w:jc w:val="center"/>
        <w:rPr/>
      </w:pPr>
      <w:r>
        <w:rPr/>
        <w:t>June 14, 2013</w:t>
      </w:r>
    </w:p>
    <w:p>
      <w:pPr>
        <w:pStyle w:val="Normal"/>
        <w:jc w:val="center"/>
        <w:rPr/>
      </w:pPr>
      <w:r>
        <w:rPr/>
        <w:t>9:00 – 10:3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dea for the initiative came from a conference that Deb attended on Resource Sharing Jamie Leroux of Douglas County, CO presented their model for eBook sharing. He later came and presented at annual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nnual meeting, it was decided that they would pursue 3 initiatives – a statewide library card, an eBooks initiative, and a Discovery 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Books was chosen as the first initiative as it was the one that could get started sooner. MLS was chosen to manage the proj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pril, MLS received RFPs from 13 vendors, 7 chosen to demo. Members of libraries were invited to the presentation and to try out the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S has selected 3 to contract with – they are in final negotiations now. As a pilot, can go back to vendors and ask for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 of eBook – book-length publication in digital form (not audio books), can be downloaded. Also wanted to create a system through which any MA library card holder can access the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dels they looked 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verdrive Model – library networked; one user per title; no ownership. No consortia among school libra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ading – library purchases tokens so can have simultaneous checkouts; no own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Lee Rainey – Making Change</w:t>
        </w:r>
      </w:hyperlink>
      <w:r>
        <w:rPr/>
        <w:t xml:space="preserve"> – statistics on usage of e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ption Model – more academic; EBSCO; collection – can preview; short term loans; aggregated, multi-use availability; going to “owned” model – use so many times, can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las County Model – working with publishers and authors to get specific rights; sometimes author keeps digital rights, sells to libraries; Adobe server; too lengthy to set for Masschusetts pilot</w:t>
      </w:r>
    </w:p>
    <w:p>
      <w:pPr>
        <w:pStyle w:val="Normal"/>
        <w:rPr/>
      </w:pPr>
      <w:r>
        <w:rPr/>
        <w:tab/>
        <w:t>In 2012 - 5 out of 13 top sellers self-pub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iding factor – will ingest local content, curating collections; Common Core collections, some of it local, public dom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tates are also trying out eBook initiatives, but for one type of library only – academic, public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is estimating they will be purchasing about $2.5 million a year of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 pilot libraries – representatives are focused on embracing all types of libraries, no matter what type of library they re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have established a Collection development committee – they are looking at setting up a statewide poli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 thought that they would not want any leased titles, but realized that in some cases leasing should be an option – some titles will want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to have a sustainable model for continued purch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iness model – elementary schools will need to budget about $100 – 200 to participate, high schools $500 - $1000. Ballpark figure available in October for districts to budget About $500K a year devoted to schoo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question – should schools have to certified to be a member? Can they build in incent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Force is looking at mark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 is to have 10,000 titles for opening coll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tion into library website/catalog – portal button for website. Hybrid model – as many options as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6 publishers – probably not starting with them as more exp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vendor doing acquisitions and w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Location – use for ease of authent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ot libraries will get started this summer/fall, January roll-out to other libraries. Asking libraries to hold some money for pi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slibsystem.org/makingchang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7:11:00Z</dcterms:created>
  <dc:creator>Rick Atkins</dc:creator>
  <dc:description/>
  <cp:keywords/>
  <dc:language>en-US</dc:language>
  <cp:lastModifiedBy>Rick Atkins</cp:lastModifiedBy>
  <dcterms:modified xsi:type="dcterms:W3CDTF">2013-06-17T17:11:00Z</dcterms:modified>
  <cp:revision>2</cp:revision>
  <dc:subject/>
  <dc:title>Resource sharing – Jamie Leroux – presented at annual meeting</dc:title>
</cp:coreProperties>
</file>